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82550</wp:posOffset>
            </wp:positionV>
            <wp:extent cx="54864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07950</wp:posOffset>
                </wp:positionV>
                <wp:extent cx="2628900" cy="133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5.5pt;mso-wrap-distance-left:9.05pt;mso-wrap-distance-right:9.05pt;mso-wrap-distance-top:0pt;mso-wrap-distance-bottom:0pt;margin-top:8.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Роговского сельского посе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Тимашев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  <w:u w:val="single"/>
        </w:rPr>
        <w:t>от10.11.2023 г. № 23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tabs>
          <w:tab w:val="clear" w:pos="720"/>
          <w:tab w:val="left" w:pos="963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 на 2024-2026 год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Основные параметры среднесрочного финансового плана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- 2026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</w:t>
      </w:r>
      <w:r>
        <w:rPr/>
        <w:t>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843"/>
        <w:gridCol w:w="1134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до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58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30,8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,6</w:t>
            </w:r>
          </w:p>
        </w:tc>
      </w:tr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1,3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,9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нозируемый объем рас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30,8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 профицит (-)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33:00Z</dcterms:created>
  <dc:creator>Reanimator 99 CD</dc:creator>
  <dc:description/>
  <cp:keywords/>
  <dc:language>en-US</dc:language>
  <cp:lastModifiedBy>Platonova</cp:lastModifiedBy>
  <cp:lastPrinted>2022-11-07T15:48:00Z</cp:lastPrinted>
  <dcterms:modified xsi:type="dcterms:W3CDTF">2023-11-15T11:46:00Z</dcterms:modified>
  <cp:revision>304</cp:revision>
  <dc:subject/>
  <dc:title/>
</cp:coreProperties>
</file>